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3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20 год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 – органов местного самоуправления города Шахты и отраслевых (функциональных) органов Администрации города Шахты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>
          <w:trHeight w:val="6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ов местного бюджета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0"/>
        <w:gridCol w:w="6804"/>
      </w:tblGrid>
      <w:tr>
        <w:trPr>
          <w:tblHeader w:val="true"/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ая Дум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 16 07090 04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6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 14 01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14 02043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4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>16 01073 01 9000</w:t>
            </w:r>
            <w:r>
              <w:rPr/>
              <w:t xml:space="preserve">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10062 04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690" w:hRule="atLeast"/>
        </w:trPr>
        <w:tc>
          <w:tcPr>
            <w:tcW w:w="834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2 02 2021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34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27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</w:t>
            </w:r>
          </w:p>
        </w:tc>
      </w:tr>
      <w:tr>
        <w:trPr>
          <w:trHeight w:val="834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25232 04 0000 150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92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837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2711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2 января 1995 года № 5-ФЗ «О ветеранах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7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56 04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14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43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39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84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2 02 4539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</w:rPr>
              <w:t>2 19 25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сидий на мероприятия подпрограммы «Обеспечение жильем молодых семей» федеральной целевой </w:t>
            </w:r>
            <w:hyperlink r:id="rId9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«Жилище» на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19 250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сидий на мероприятия государственной </w:t>
            </w:r>
            <w:hyperlink r:id="rId10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23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711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11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2 января 1995 года № 5-ФЗ «О ветеранах», в соответствии с </w:t>
            </w:r>
            <w:hyperlink r:id="rId12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>
                <w:color w:val="000000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13">
              <w:r>
                <w:rPr>
                  <w:rStyle w:val="InternetLink"/>
                  <w:color w:val="000000"/>
                </w:rPr>
                <w:t>№ 5-ФЗ</w:t>
              </w:r>
            </w:hyperlink>
            <w:r>
              <w:rPr>
                <w:color w:val="000000"/>
              </w:rPr>
              <w:t xml:space="preserve"> «О ветеранах» и от 24 ноября 1995 года </w:t>
            </w:r>
            <w:hyperlink r:id="rId14">
              <w:r>
                <w:rPr>
                  <w:rStyle w:val="InternetLink"/>
                  <w:color w:val="000000"/>
                </w:rPr>
                <w:t>№ 181-ФЗ</w:t>
              </w:r>
            </w:hyperlink>
            <w:r>
              <w:rPr>
                <w:color w:val="000000"/>
              </w:rPr>
              <w:t xml:space="preserve">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both"/>
              <w:rPr/>
            </w:pPr>
            <w:r>
              <w:rPr/>
              <w:t>2 19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15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5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39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«Безопасные и качественные автомобильные дороги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/>
                  <w:color w:val="000000"/>
                </w:rPr>
                <w:t>Главой 15</w:t>
              </w:r>
            </w:hyperlink>
            <w:r>
              <w:rPr>
                <w:bCs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епартамент финансов Администрации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8 024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здравоохранен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1003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культуры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51" w:hanging="0"/>
              <w:rPr/>
            </w:pPr>
            <w:r>
              <w:rPr/>
              <w:t>2 02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40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1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29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образования г.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18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артамент труда и социального развития Администрации города Шахты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9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0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25 апреля 2002 года № 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1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записи актов гражданского состояния города Шахты Ростовской обла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городских округов</w:t>
            </w:r>
          </w:p>
        </w:tc>
      </w:tr>
      <w:tr>
        <w:trPr>
          <w:trHeight w:val="73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567" w:gutter="0" w:header="0" w:top="652" w:footer="0" w:bottom="652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30D08798655BE7CCD9DD8C26AE09A6AE1A19A46B07C7259F6258C21A43B33AD116A6FEF2A9A7F3C54A6A60D9F28D4BB7FA44031F029608HAcEL" TargetMode="External"/><Relationship Id="rId3" Type="http://schemas.openxmlformats.org/officeDocument/2006/relationships/hyperlink" Target="consultantplus://offline/ref=6AF5230411FF65B4D8860ED8BA4D9E8C430DBFEE367C92F550C7BEA2D3076AB0D28AD62246FA072DF55F6DE3D3F4C6B5459040CFF1D15E45K" TargetMode="External"/><Relationship Id="rId4" Type="http://schemas.openxmlformats.org/officeDocument/2006/relationships/hyperlink" Target="consultantplus://offline/ref=6AF5230411FF65B4D8860ED8BA4D9E8C430DBFEE347F92F550C7BEA2D3076AB0D28AD62745FD0E2DF55F6DE3D3F4C6B5459040CFF1D15E45K" TargetMode="External"/><Relationship Id="rId5" Type="http://schemas.openxmlformats.org/officeDocument/2006/relationships/hyperlink" Target="consultantplus://offline/ref=FC95FA8C8FFAB884BC8885BB17E7D06101BC58CBBA8B522523E890B4EC71E8590F5F041C3ADC06D450DE24E1AB3A2B6FB07D97EDA927ACT8L" TargetMode="External"/><Relationship Id="rId6" Type="http://schemas.openxmlformats.org/officeDocument/2006/relationships/hyperlink" Target="consultantplus://offline/ref=92AD76F7E181649161FE8D5735BD0979D145EAF9E0E09EABCD6FBF960191E83A1AFAA53979805D4F0C15C7B319F3D3F6F55893ADBBB60B9FR2MDM" TargetMode="External"/><Relationship Id="rId7" Type="http://schemas.openxmlformats.org/officeDocument/2006/relationships/hyperlink" Target="consultantplus://offline/ref=3D92DE8272D1704441444D7882207F8CE1082E55E52140791564065EB734E6B2BB3FD4674EDADB1A972CFF7353D14EN" TargetMode="External"/><Relationship Id="rId8" Type="http://schemas.openxmlformats.org/officeDocument/2006/relationships/hyperlink" Target="consultantplus://offline/ref=C7B803BC2515EE9B816354FC1D13BA069422AD28DDC27BEA7B3D3005D6AAF45E8441F97D2C732D5309802CDE13x357N" TargetMode="External"/><Relationship Id="rId9" Type="http://schemas.openxmlformats.org/officeDocument/2006/relationships/hyperlink" Target="consultantplus://offline/ref=1903B8F38B2893C33592117C55169D0D78A796E806CB2483F50F8D2A76F86D00617EDD706E1E2F18F4A3FF3760AB6BB36D328216BB2CEA1CvDw1H" TargetMode="External"/><Relationship Id="rId10" Type="http://schemas.openxmlformats.org/officeDocument/2006/relationships/hyperlink" Target="consultantplus://offline/ref=30A24C5631BEA706E48AC1969CB7349C499ACFED855BAFD32DAE592BE31DFD1CEE16ABD625930839345670F3091FA6D09B206E29B58091E65Cx7H" TargetMode="External"/><Relationship Id="rId11" Type="http://schemas.openxmlformats.org/officeDocument/2006/relationships/hyperlink" Target="consultantplus://offline/ref=973923FAF25C83B017F28DB4309F76197FE1A706B71E564A782CD87A8403FC449B074E5739CCC3D2945E5E2C95xFV5I" TargetMode="External"/><Relationship Id="rId12" Type="http://schemas.openxmlformats.org/officeDocument/2006/relationships/hyperlink" Target="consultantplus://offline/ref=973923FAF25C83B017F28DB4309F761975E4AE09B0130B407075D478830CA3418E16165B39D3DDDB83425C2Dx9VDI" TargetMode="External"/><Relationship Id="rId13" Type="http://schemas.openxmlformats.org/officeDocument/2006/relationships/hyperlink" Target="consultantplus://offline/ref=D1D8947067B1002D22831174C357D141E3CDA89173486199C0773C4F67B9E326CE96064D16980C1B918ACB4D16T0Y8I" TargetMode="External"/><Relationship Id="rId14" Type="http://schemas.openxmlformats.org/officeDocument/2006/relationships/hyperlink" Target="consultantplus://offline/ref=D1D8947067B1002D22831174C357D141E3CFA19A71476199C0773C4F67B9E326CE96064D16980C1B918ACB4D16T0Y8I" TargetMode="External"/><Relationship Id="rId15" Type="http://schemas.openxmlformats.org/officeDocument/2006/relationships/hyperlink" Target="consultantplus://offline/ref=A58C3DE7289FD8CE5F5F3F1FE50C446A510FF21C25D53035A33F8895B32710E39F79899B966874776A0FB9482Dn4c5I" TargetMode="External"/><Relationship Id="rId16" Type="http://schemas.openxmlformats.org/officeDocument/2006/relationships/hyperlink" Target="consultantplus://offline/ref=CDE8FB788D03CEA8C41B619C5AB36DE9F3729F22487E865C9FB5998873D1758B8794268BAFA0E082142C9AACA7D01A29D238CBE1D299eEaFL" TargetMode="External"/><Relationship Id="rId17" Type="http://schemas.openxmlformats.org/officeDocument/2006/relationships/hyperlink" Target="consultantplus://offline/ref=CDE8FB788D03CEA8C41B619C5AB36DE9F3729F224A7D865C9FB5998873D1758B8794268EACA7E982142C9AACA7D01A29D238CBE1D299eEaFL" TargetMode="External"/><Relationship Id="rId18" Type="http://schemas.openxmlformats.org/officeDocument/2006/relationships/hyperlink" Target="consultantplus://offline/ref=C90AED6AAFA381E16C0F3AADF73AD10C1A4B4E98EA044C005B07ACD605B03F2104791CDA2F6F3027265A23F981A6EB567A7CD747F003Z6rAN" TargetMode="External"/><Relationship Id="rId19" Type="http://schemas.openxmlformats.org/officeDocument/2006/relationships/hyperlink" Target="consultantplus://offline/ref=B2EE8C4CD0DDCE9CE3F81A36B74CF90C5150EEF92E35B58690715C210E8177CABE2245B6142EED5719FF16537Ei1X9J" TargetMode="External"/><Relationship Id="rId20" Type="http://schemas.openxmlformats.org/officeDocument/2006/relationships/hyperlink" Target="consultantplus://offline/ref=E0520E6C4AB9C4AC57A90F3ED73732FBDC43C07B7C789C0FD3226AC2A0F0E1AD3A42C376C5587D39288E6BBF47R8Y7J" TargetMode="External"/><Relationship Id="rId21" Type="http://schemas.openxmlformats.org/officeDocument/2006/relationships/hyperlink" Target="consultantplus://offline/ref=1D79FB77AE32DBED694221746D8E355EFC93F40F4079D916448834F03C6C6AFE23A8B882976ECF1F45294CF5E4X7Z9J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15:00Z</dcterms:created>
  <dc:creator>Леонова</dc:creator>
  <dc:description/>
  <cp:keywords/>
  <dc:language>en-US</dc:language>
  <cp:lastModifiedBy>Коноваленко</cp:lastModifiedBy>
  <cp:lastPrinted>2019-12-17T16:37:00Z</cp:lastPrinted>
  <dcterms:modified xsi:type="dcterms:W3CDTF">2019-12-17T13:38:00Z</dcterms:modified>
  <cp:revision>1735</cp:revision>
  <dc:subject/>
  <dc:title>Приложение 5</dc:title>
</cp:coreProperties>
</file>